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ИБП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ИБП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1.3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1.3, 2. Состав и наименование оборудования, определены в Приложениях №№ 1.1., 1.3, 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/>
              <w:t xml:space="preserve">Определяется техническим заданием, условиями договора (Приложения №№ 1.2., 2 к настоящему Извещению). </w:t>
            </w:r>
            <w:r>
              <w:rPr>
                <w:b/>
              </w:rPr>
              <w:t xml:space="preserve">Претендент на участие в процедуре запроса предложений должен иметь сертификаты подтверждающие право претендента осуществлять техническое обслуживания оборудования </w:t>
            </w:r>
            <w:r>
              <w:rPr>
                <w:b/>
                <w:lang w:val="en-US"/>
              </w:rPr>
              <w:t>Powerwar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igit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erg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immetra</w:t>
            </w:r>
            <w:r>
              <w:rPr>
                <w:b/>
              </w:rPr>
              <w:t xml:space="preserve"> и аттестованных квалифицированных специалистов в области осуществления технического обслуживания оборудования </w:t>
            </w:r>
            <w:r>
              <w:rPr>
                <w:b/>
                <w:lang w:val="en-US"/>
              </w:rPr>
              <w:t>Powerwar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igit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erg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immetra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ываемые услуги должен составлять не менее 6-ти месяцев, аварийно-восстановительные выезды в течение 4 часов после получения заявки.  Гарантийный срок на запасные части должен составлять не менее 12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3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Техническое обслуживание и ремонт (при необходимости) источников бесперебойного питания (ИБП) необходимо провести на объектах ОАО «Башинформсвязь», расположенных по адресам, указанным в Приложениях № 1.3  к настоящему Извещению,  два раза в год по графику, с</w:t>
            </w:r>
            <w:r>
              <w:rPr/>
              <w:t xml:space="preserve">огласно условиям спецификации, технического задания, договора (Приложения №№ 1.1., 1.2., 2 к настоящему Извещению)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1: с 14 по 25  апреля 2014 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2: с 13 по 24 октября 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тоимость услуг по техническому обслуживанию ИБП: 854 000,00 рублей без учета НДС. </w:t>
            </w:r>
            <w:r>
              <w:rPr>
                <w:b/>
                <w:bCs/>
                <w:color w:val="000000"/>
                <w:spacing w:val="-7"/>
              </w:rPr>
              <w:t>Общая</w:t>
            </w:r>
            <w:r>
              <w:rPr>
                <w:bCs/>
                <w:color w:val="000000"/>
                <w:spacing w:val="-7"/>
              </w:rPr>
              <w:t xml:space="preserve"> с</w:t>
            </w:r>
            <w:r>
              <w:rPr>
                <w:b/>
                <w:bCs/>
                <w:color w:val="000000"/>
                <w:spacing w:val="-7"/>
              </w:rPr>
              <w:t xml:space="preserve">умма расходов по ремонту ИБП в период  действия </w:t>
            </w:r>
            <w:r>
              <w:rPr>
                <w:b/>
                <w:bCs/>
                <w:spacing w:val="-7"/>
              </w:rPr>
              <w:t xml:space="preserve">договора  не может превышать 1 354 000,00 </w:t>
            </w:r>
            <w:r>
              <w:rPr>
                <w:b/>
              </w:rPr>
              <w:t>рублей без учета НДС. Общая ориентировочная стоимость услуг по техническому обслуживанию и ремонту ИБП  составляет 2 208 000,00 рублей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4 г. в 14 ч. 00 мин по местном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3:00Z</dcterms:created>
  <dc:creator>O_Konstantinova</dc:creator>
  <dc:description/>
  <cp:keywords/>
  <dc:language>en-US</dc:language>
  <cp:lastModifiedBy>Логинова Ольга Сергеевна</cp:lastModifiedBy>
  <cp:lastPrinted>2014-03-27T16:28:00Z</cp:lastPrinted>
  <dcterms:modified xsi:type="dcterms:W3CDTF">2014-03-27T10:30:00Z</dcterms:modified>
  <cp:revision>4</cp:revision>
  <dc:subject/>
  <dc:title> </dc:title>
</cp:coreProperties>
</file>